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Referenzstationspunk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86864255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Referenzstationspunkte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